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541"/>
        <w:gridCol w:w="239"/>
      </w:tblGrid>
      <w:tr>
        <w:trPr>
          <w:trHeight w:val="315" w:hRule="atLeast"/>
        </w:trPr>
        <w:tc>
          <w:tcPr>
            <w:tcW w:w="4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GAVRIL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ORD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ORD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EI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II COS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TU MARIC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ULDUM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GRIGOR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TRANDAF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TRANDAF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ET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EMI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SOFRON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STRA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VIOR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VIOR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IGORAS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OZA IACOB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OZA IACOB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AN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1/4 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AUR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STERI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1/4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TA 1/4 ,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VASIL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VASIL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MIH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CAN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VICTO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TRICHI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IORG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IORG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ICOP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EZMERIT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ALEXAND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GRIGOR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STERI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VICTO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NI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TIT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OS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OSU VICTO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 xml:space="preserve">COTA 1/4,LIPSA CNP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E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4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9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STRA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VIOREL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VIOREL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/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17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  <w:lang w:val="en-GB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  <w:u w:val="single"/>
      <w:lang w:val="en-GB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09:31:00Z</dcterms:modified>
  <cp:revision>4</cp:revision>
  <dc:subject/>
  <dc:title/>
</cp:coreProperties>
</file>