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ORGHITA MAR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ORGHITA MAR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AMA EUGEN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ZAMFI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ZAR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SA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SA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LICI CARMEN DANI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.09.196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ANGH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R AGRO FALCIU S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1210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RECHE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RECHE CONSTANTIN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RECHE IOAN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57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47:00Z</dcterms:modified>
  <cp:revision>3</cp:revision>
  <dc:subject/>
  <dc:title/>
</cp:coreProperties>
</file>