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ASAND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I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GAR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STE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ELEONO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NICOLAE MARIC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ZAH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SCALU VASIL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RAP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LE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ACOB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AN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U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OLOMON CRIST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SNE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SNEA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VARLEFUS TAS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IACOB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OS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RIFAN L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/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11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03:00Z</dcterms:modified>
  <cp:revision>4</cp:revision>
  <dc:subject/>
  <dc:title/>
</cp:coreProperties>
</file>