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DRONACHE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GHEORGHE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MIRC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IGU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CANET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CANET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AIN EUGE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4.11.195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AIN RODICA CARME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.01.1958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TIC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4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TIC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TIC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9.03.197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TIC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TIC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4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RUXAND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STEFAN STER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IRCA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4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IRCA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ZM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ISMARU ANGH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ISMARU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ISMAR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4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ISMARU OVIDI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4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ISMAR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ISMAR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MARGHIOAL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NATA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NEA PARASCHIV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LUC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5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UMITRI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5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ANCI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5.04.1953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ANCIU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.03.1957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IORGHIT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IORGHIU NIS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IORGHIU NIS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AMA IUL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FTIMIE IO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AZAR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AZAR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AZAR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4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VASIL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ILEA CORNELI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ILEA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ILEA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CANU ADR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.02.196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CANU GABRIEL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8.04.1967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OITA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OITA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GOITA VASIL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LARU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LAR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COST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COST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GABRI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.06.1968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, (T53,P901/44-LOT1)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5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AD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ADU STEL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ADULESCU NATA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ANGH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5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5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DUMIT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IO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IO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2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4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UCIUC MARI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.03.19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PIF INDUSTRIAL SR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2277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PIF INDUSTRIAL SR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2277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PIF INDUSTRIAL SR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2277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PIF INDUSTRIAL SR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2277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4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PIF INDUSTRIAL SR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2277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PIF INDUSTRIAL SR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2277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5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PIF INDUSTRIAL SR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2277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PIF INDUSTRIAL SR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2277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PIF INDUSTRIAL SR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2277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9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PIF INDUSTRIAL SR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2277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9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R AGRO FALCIU S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12105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FIE MAT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4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EFAN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EFAN MIH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EFAN PETR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EFAN ZO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OS GRIGOR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4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4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5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1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ZAHARIA LUCICA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54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  <w:lang w:val="en-GB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  <w:u w:val="single"/>
      <w:lang w:val="en-GB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09:42:00Z</dcterms:modified>
  <cp:revision>3</cp:revision>
  <dc:subject/>
  <dc:title/>
</cp:coreProperties>
</file>