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440"/>
        <w:gridCol w:w="239"/>
      </w:tblGrid>
      <w:tr>
        <w:trPr>
          <w:trHeight w:val="315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092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092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DRONACHE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3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GAVRIL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GAVRIL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ORD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ORD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RTENE Z LUCRETIE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MARGAR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MARGAR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PE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PE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STA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3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UTNAR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AC NICOLA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TIC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9.03.197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un propriu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TIC IORD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3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TIC IORD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3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CORNEL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RUXAND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CIORAN D ADRI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ZM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ZMA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NATAL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3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VICTO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VICTO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COST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.01.1973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LUMINITA-GABRIEL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4.11.196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RUMUZACHE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HAZAZUP PAU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IORG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ILEA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ILEA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RARU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RAR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OITA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ISTOR MAT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3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LARU ECATE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LUMIN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ICOP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USCAS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ANGH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3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DUMIT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3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P. MAR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.07.1968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ST. FELIC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.08.197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EFAN ZO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MIH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MIH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NGUREANU VASILE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62</w:t>
    </w:r>
    <w:r>
      <w:rPr>
        <w:rFonts w:cs="Arial" w:ascii="Arial" w:hAnsi="Arial"/>
        <w:sz w:val="16"/>
        <w:szCs w:val="16"/>
      </w:rPr>
      <w:t xml:space="preserve">,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  <w:lang w:val="en-GB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  <w:u w:val="single"/>
      <w:lang w:val="en-GB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09:56:00Z</dcterms:modified>
  <cp:revision>3</cp:revision>
  <dc:subject/>
  <dc:title/>
</cp:coreProperties>
</file>