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PETR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NICUL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TU 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OFRON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U CALIOP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ACONU 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ILIP STE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LOAREA SAV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E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E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E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A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LAURENTI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.12.196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SES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TE MAR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3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1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3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GHEN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4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PET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SORIN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INOAGA IOAN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68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13:00Z</dcterms:modified>
  <cp:revision>3</cp:revision>
  <dc:subject/>
  <dc:title/>
</cp:coreProperties>
</file>