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200"/>
        <w:gridCol w:w="1373"/>
        <w:gridCol w:w="697"/>
        <w:gridCol w:w="706"/>
        <w:gridCol w:w="866"/>
        <w:gridCol w:w="5480"/>
        <w:gridCol w:w="981"/>
        <w:gridCol w:w="910"/>
        <w:gridCol w:w="1541"/>
        <w:gridCol w:w="239"/>
      </w:tblGrid>
      <w:tr>
        <w:trPr>
          <w:trHeight w:val="315" w:hRule="atLeast"/>
        </w:trPr>
        <w:tc>
          <w:tcPr>
            <w:tcW w:w="4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3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6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8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54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9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u w:val="single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u w:val="single"/>
                <w:lang w:val="en-GB" w:eastAsia="en-GB"/>
              </w:rPr>
              <w:t>ANEXA Nr. 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19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OPISUL ALFABETIC AL TITULARILOR DREPTURILOR REALE DE PROPRIETATE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19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AL POSESORILOR ȘI AL ALTOR DEŢINĂTOR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19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19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judet VASLU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193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UAT Fruntisen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193" w:type="dxa"/>
            <w:gridSpan w:val="10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r. crt.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ume / denumire deţinător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ata naşterii / CUI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dentif.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lanşa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ector cadastral</w:t>
            </w:r>
          </w:p>
        </w:tc>
        <w:tc>
          <w:tcPr>
            <w:tcW w:w="54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dresa imobilului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uprafaţa în proprietate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uprafaţa în posesie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bservaţii deţinător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5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5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GHELUTA CATIN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6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GHELUTA CATIN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6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GHELUTA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6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ADULESCU SAF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5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ENEA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4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8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ENEA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4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AIN BOGDAN OCTAVI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.06.1985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4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AIN RODICA CARME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.01.1958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4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IOBANU ELE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4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IOBANU RUXAND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5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RISMARU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4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RISMARU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5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ASCALU SILVIE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5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IMOFTE CATIN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3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IMOFTE CATIN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4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IMOFTE IO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4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ONOSE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5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GHEORGHIU IONELA ALEXANDR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.02.198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4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-bun propriu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GHEORGHIU NATAL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4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9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GHEORGHIU PETR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3.12.1970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4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GINGHINA GEORGE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01.01.1967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5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GINGHINA IULIA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1.12.1998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5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GINGHINA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.07.194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5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GINGHINA RALUCA ELE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.04.1990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5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LIE SAF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5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AZAR CONSTANT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3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ETCAE VICTO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5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METIANU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5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ISTOR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5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ISTOR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3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ISTOR STEF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3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NOS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5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NAINTE CATIN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5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NAINTE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5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NAINTE MARI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3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NAINTE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5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OSTOLACHE DIANA-GEORGIA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1.04.1984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3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OSTOLACHE MARIUS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.10.1982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3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OTARU GRIGOR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3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OTARU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3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TEFAN ZOI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3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TOS SAVI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5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ZEHAN CATINCA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5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5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" w:leader="none"/>
        </w:tabs>
        <w:spacing w:before="0" w:after="16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53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</w:t>
    </w:r>
  </w:p>
  <w:p>
    <w:pPr>
      <w:pStyle w:val="Footer"/>
      <w:ind w:right="253" w:hanging="0"/>
      <w:jc w:val="right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Inregistrare sistematica UAT </w:t>
    </w:r>
    <w:r>
      <w:rPr>
        <w:rFonts w:cs="Arial" w:ascii="Arial" w:hAnsi="Arial"/>
        <w:b/>
        <w:color w:val="FF0000"/>
        <w:sz w:val="16"/>
        <w:szCs w:val="16"/>
      </w:rPr>
      <w:t>FRUNTISENI</w:t>
    </w:r>
    <w:r>
      <w:rPr>
        <w:rFonts w:cs="Arial" w:ascii="Arial" w:hAnsi="Arial"/>
        <w:sz w:val="16"/>
        <w:szCs w:val="16"/>
      </w:rPr>
      <w:t xml:space="preserve">, Sectorul cadastral nr. </w:t>
    </w:r>
    <w:r>
      <w:rPr>
        <w:rFonts w:cs="Arial" w:ascii="Arial" w:hAnsi="Arial"/>
        <w:b/>
        <w:color w:val="FF0000"/>
        <w:sz w:val="16"/>
        <w:szCs w:val="16"/>
      </w:rPr>
      <w:t>55,</w:t>
    </w:r>
    <w:r>
      <w:rPr>
        <w:rFonts w:cs="Arial" w:ascii="Arial" w:hAnsi="Arial"/>
        <w:sz w:val="16"/>
        <w:szCs w:val="16"/>
      </w:rPr>
      <w:t xml:space="preserve"> anul realizarii: </w:t>
    </w:r>
    <w:r>
      <w:rPr>
        <w:rFonts w:cs="Arial" w:ascii="Arial" w:hAnsi="Arial"/>
        <w:b/>
        <w:color w:val="FF0000"/>
        <w:sz w:val="16"/>
        <w:szCs w:val="16"/>
      </w:rPr>
      <w:t>2022</w:t>
    </w:r>
  </w:p>
  <w:p>
    <w:pPr>
      <w:pStyle w:val="Footer"/>
      <w:ind w:right="253" w:hanging="0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.C. VIZACAD EXPERT SRL                                         Spre publicare    </w:t>
      <w:tab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enter" w:pos="4536" w:leader="none"/>
        <w:tab w:val="right" w:pos="9072" w:leader="none"/>
        <w:tab w:val="left" w:pos="1432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 xml:space="preserve">                  </w:t>
      <w:tab/>
      <w:t xml:space="preserve">Pa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sz w:val="48"/>
      <w:szCs w:val="4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49:00Z</dcterms:created>
  <dc:creator>Nicu Manda</dc:creator>
  <dc:description/>
  <cp:keywords/>
  <dc:language>en-US</dc:language>
  <cp:lastModifiedBy>Victor</cp:lastModifiedBy>
  <dcterms:modified xsi:type="dcterms:W3CDTF">2022-06-16T09:45:00Z</dcterms:modified>
  <cp:revision>3</cp:revision>
  <dc:subject/>
  <dc:title/>
</cp:coreProperties>
</file>