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301"/>
        <w:gridCol w:w="1356"/>
        <w:gridCol w:w="663"/>
        <w:gridCol w:w="552"/>
        <w:gridCol w:w="789"/>
        <w:gridCol w:w="5758"/>
        <w:gridCol w:w="993"/>
        <w:gridCol w:w="884"/>
        <w:gridCol w:w="1514"/>
      </w:tblGrid>
      <w:tr>
        <w:trPr>
          <w:trHeight w:val="305" w:hRule="atLeas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</w:tr>
      <w:tr>
        <w:trPr>
          <w:trHeight w:val="305" w:hRule="atLeast"/>
        </w:trPr>
        <w:tc>
          <w:tcPr>
            <w:tcW w:w="1186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05" w:hRule="atLeast"/>
        </w:trPr>
        <w:tc>
          <w:tcPr>
            <w:tcW w:w="610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2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27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27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3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3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bservaţii deţinător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ACIU IORG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ACIU IORG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GEORGE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STE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STE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RAHARU CATIN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RAHARU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RAHARU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9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RAHARU STEF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RATU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M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1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IANC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ZMA LUCRET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RISMARU STEFA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6.08.1967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9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RISMARU STEFA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6.08.1967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RISMARU VASI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1.02.1963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9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RISMARU VASI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1.02.1963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ENE NIN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KARAMANOLIS VALENTI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8.09.195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(bun propriu)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ADARU ECATERI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ADARU ECATERI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PANAINT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8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PANAINT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ACARESCU ZOI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ACARESCU ZOI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IHALACHE RUXAND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IHALACHE RUXAND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OCANU TOADE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6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OCANU TOADE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AMTU ELE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AMTU ELE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5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2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GALOP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GALOP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DUREANU MA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TANA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0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TANA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4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1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USCASU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ROTARU DUMITR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ROTARU DUMITR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PIRIDON CONSTANTI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PIRIDON NASTAS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PIRIDON TAS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IACO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IACO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NATAL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ANASE NATAL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RIFAN 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RIFAN 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9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ROPRIETAR NEINDENTIFICAT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ROPRIETAR NEINDENTIFICAT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3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ROPRIETAR NEINDENTIFICAT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RECHE IO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1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RECHE IO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RECHE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1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RECHE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ACHE GEORGE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5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ACHE GEORGE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LEONID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999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VASILE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9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5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3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20:00Z</dcterms:modified>
  <cp:revision>4</cp:revision>
  <dc:subject/>
  <dc:title/>
</cp:coreProperties>
</file>