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200"/>
        <w:gridCol w:w="1373"/>
        <w:gridCol w:w="697"/>
        <w:gridCol w:w="706"/>
        <w:gridCol w:w="866"/>
        <w:gridCol w:w="5480"/>
        <w:gridCol w:w="981"/>
        <w:gridCol w:w="910"/>
        <w:gridCol w:w="1440"/>
        <w:gridCol w:w="239"/>
      </w:tblGrid>
      <w:tr>
        <w:trPr>
          <w:trHeight w:val="255" w:hRule="atLeast"/>
        </w:trPr>
        <w:tc>
          <w:tcPr>
            <w:tcW w:w="4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137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6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86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54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98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15" w:hRule="atLeast"/>
        </w:trPr>
        <w:tc>
          <w:tcPr>
            <w:tcW w:w="15092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GB" w:eastAsia="en-GB"/>
              </w:rPr>
              <w:t>OPISUL ALFABETIC AL TITULARILOR DREPTURILOR REALE DE PROPRIETATE,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15" w:hRule="atLeast"/>
        </w:trPr>
        <w:tc>
          <w:tcPr>
            <w:tcW w:w="15092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GB" w:eastAsia="en-GB"/>
              </w:rPr>
              <w:t>AL POSESORILOR ȘI AL ALTOR DEŢINĂTORI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15" w:hRule="atLeast"/>
        </w:trPr>
        <w:tc>
          <w:tcPr>
            <w:tcW w:w="15092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5092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 w:eastAsia="en-GB"/>
              </w:rPr>
              <w:t>judet VASLUI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5092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 w:eastAsia="en-GB"/>
              </w:rPr>
              <w:t>UAT Fruntiseni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5092" w:type="dxa"/>
            <w:gridSpan w:val="10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r. crt.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ume / denumire deţinător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Data naşterii / CUI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Identif.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lanşa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ector cadastral</w:t>
            </w:r>
          </w:p>
        </w:tc>
        <w:tc>
          <w:tcPr>
            <w:tcW w:w="54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dresa imobilului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uprafaţa în proprietate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uprafaţa în posesie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Observaţii deţinător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5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5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TON CASANDR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6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49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TON SOF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5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49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TON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7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932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ACIU ANDRE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5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49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ACIU COSTAC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5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49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ACIU ELE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.06.1981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7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ACIU GHEORGHI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05.06.1971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7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ACIU ILI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5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49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ACIU MAR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5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932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ACIU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5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49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OIDACHE ANI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6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49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OIDACHE FILIP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5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4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OIDACHE IOA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6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49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OIDACHE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6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49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OIDACHE NECUL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5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4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OIDACHE SAVASTI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6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49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RAHARU MAR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6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932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RAHARU NECUL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5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66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IOBANU TOADER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8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86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IOBANU TOADER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8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9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IOBANU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7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83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IOCOIU SOF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6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49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UMPANICI SOFRON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7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66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DONEA PARASCHIV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7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83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DRAGOMIR CONSTANTI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7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66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FRUMUZACHE NECUL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8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66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GHEORGHIU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7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773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GHINEA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7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49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GHINEA ILIN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7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6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HAZAZUP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8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14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IFTIMIE IOA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7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83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IFTIMIE MATE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8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66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IFTIMIE NISTOR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7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66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KARAMANOLIS VALENTI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.09.195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5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UNCA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6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932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MACOVEI COSTAC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6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932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MORARU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8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66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MUNTEANU SAV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8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43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CHITA LASCAR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6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49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CHITA VICTOR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6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49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ANAINTE STERIA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6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49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ATRICHI IACOB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4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49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ETCU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5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4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ETCU IORGU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5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4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ETCU MONI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07.12.1963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5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OPA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5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932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RADUCANU IONI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7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88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ASARAN NATAL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6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49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AVA CATIN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6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49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AVA DUMITRU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6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932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AVA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6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932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AVA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6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932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AVA TOADER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6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932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AVA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6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932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TAN ELE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5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49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TAN ION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56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99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389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269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5" w:leader="none"/>
        </w:tabs>
        <w:spacing w:before="0" w:after="16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53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</w:t>
    </w:r>
  </w:p>
  <w:p>
    <w:pPr>
      <w:pStyle w:val="Footer"/>
      <w:ind w:right="253" w:hanging="0"/>
      <w:jc w:val="right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Inregistrare sistematica UAT </w:t>
    </w:r>
    <w:r>
      <w:rPr>
        <w:rFonts w:cs="Arial" w:ascii="Arial" w:hAnsi="Arial"/>
        <w:b/>
        <w:color w:val="FF0000"/>
        <w:sz w:val="16"/>
        <w:szCs w:val="16"/>
      </w:rPr>
      <w:t>FRUNTISENI</w:t>
    </w:r>
    <w:r>
      <w:rPr>
        <w:rFonts w:cs="Arial" w:ascii="Arial" w:hAnsi="Arial"/>
        <w:sz w:val="16"/>
        <w:szCs w:val="16"/>
      </w:rPr>
      <w:t xml:space="preserve">, Sectorul cadastral nr. </w:t>
    </w:r>
    <w:r>
      <w:rPr>
        <w:rFonts w:cs="Arial" w:ascii="Arial" w:hAnsi="Arial"/>
        <w:b/>
        <w:color w:val="FF0000"/>
        <w:sz w:val="16"/>
        <w:szCs w:val="16"/>
      </w:rPr>
      <w:t>67,</w:t>
    </w:r>
    <w:r>
      <w:rPr>
        <w:rFonts w:cs="Arial" w:ascii="Arial" w:hAnsi="Arial"/>
        <w:sz w:val="16"/>
        <w:szCs w:val="16"/>
      </w:rPr>
      <w:t xml:space="preserve"> anul realizarii: </w:t>
    </w:r>
    <w:r>
      <w:rPr>
        <w:rFonts w:cs="Arial" w:ascii="Arial" w:hAnsi="Arial"/>
        <w:b/>
        <w:color w:val="FF0000"/>
        <w:sz w:val="16"/>
        <w:szCs w:val="16"/>
      </w:rPr>
      <w:t>2022</w:t>
    </w:r>
  </w:p>
  <w:p>
    <w:pPr>
      <w:pStyle w:val="Footer"/>
      <w:ind w:right="253" w:hanging="0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.C. VIZACAD EXPERT SRL                                         Spre publicare    </w:t>
      <w:tab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enter" w:pos="4536" w:leader="none"/>
        <w:tab w:val="right" w:pos="9072" w:leader="none"/>
        <w:tab w:val="left" w:pos="1432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  <w:t xml:space="preserve">                  </w:t>
      <w:tab/>
      <w:t xml:space="preserve">Pa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sz w:val="48"/>
      <w:szCs w:val="4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7:49:00Z</dcterms:created>
  <dc:creator>Nicu Manda</dc:creator>
  <dc:description/>
  <cp:keywords/>
  <dc:language>en-US</dc:language>
  <cp:lastModifiedBy>Victor</cp:lastModifiedBy>
  <dcterms:modified xsi:type="dcterms:W3CDTF">2022-06-16T10:09:00Z</dcterms:modified>
  <cp:revision>3</cp:revision>
  <dc:subject/>
  <dc:title/>
</cp:coreProperties>
</file>