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193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.03.1938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SES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ONESCU SOLT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ZO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VIC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4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COSTICA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GHEORGHE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4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70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10:18:00Z</dcterms:modified>
  <cp:revision>3</cp:revision>
  <dc:subject/>
  <dc:title/>
</cp:coreProperties>
</file>