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301"/>
        <w:gridCol w:w="1356"/>
        <w:gridCol w:w="663"/>
        <w:gridCol w:w="552"/>
        <w:gridCol w:w="789"/>
        <w:gridCol w:w="5758"/>
        <w:gridCol w:w="993"/>
        <w:gridCol w:w="884"/>
        <w:gridCol w:w="1514"/>
      </w:tblGrid>
      <w:tr>
        <w:trPr>
          <w:trHeight w:val="305" w:hRule="atLeast"/>
        </w:trPr>
        <w:tc>
          <w:tcPr>
            <w:tcW w:w="4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23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7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5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8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1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</w:tr>
      <w:tr>
        <w:trPr>
          <w:trHeight w:val="305" w:hRule="atLeast"/>
        </w:trPr>
        <w:tc>
          <w:tcPr>
            <w:tcW w:w="11861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8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51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305" w:hRule="atLeast"/>
        </w:trPr>
        <w:tc>
          <w:tcPr>
            <w:tcW w:w="6103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5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8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51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23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7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5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8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51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27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7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5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8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1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27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13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5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7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575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8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1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23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3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7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5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8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Observaţii deţinător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5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5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ANTON IOA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BOIDACHE FILIP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BOIDACHE NECULA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ANDRE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CONSTANTI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DUMITRU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7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DUMITRU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GAVRIL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7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GHEORGH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7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GHEORGH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ILI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ILI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7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IO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7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LUCRET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NECULA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7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NECULA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HIRICA NECULA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OSTICA NI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OSTICA STEFA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OSTICA TRANDAF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OSTICA TUDOR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GRIGORAS STEFA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6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43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UBCIC MIHAELA-ALEXANDRI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08.06.1970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43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UNCA ANIC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6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OTA 1/4, 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UNCA CONSTANTI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UNCA ILI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UNCA NECULA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UNCA PANAINT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43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UNCA STERIA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6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OTA 1/4, LIPSA CNP</w:t>
            </w:r>
          </w:p>
        </w:tc>
      </w:tr>
      <w:tr>
        <w:trPr>
          <w:trHeight w:val="43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UNCA VASIL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6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OTA 1/4, 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MIHAILA CRISTI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8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MIHALACHE GHEORGH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MOCANU ANGHELU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03.04.1956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MOCANU DUMITRU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03.08.1960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MOCANU RUCSAND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4.06.1935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ANGHELU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8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04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ANGHELU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8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15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ANGHELU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IACOV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8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44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IACOV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8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55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IO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417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IO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6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VASIL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03.05.1957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VICTOR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03.10.1945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NECHITA VICTOR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ONEL AURIC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79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ONEL AURIC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205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ONEL COSTIC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ONEL IO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ADUREANU MARIA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79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ADUREANU MARIA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205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ASCU ELISABE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2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ATRICHE RODIC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8.10.1974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ATRICHI IACOB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79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ATRICHI IACOB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205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ATRICHI TANAS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79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ATRICHI TANAS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205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PETCU IORGU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9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SAVA STERIAN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01.02.1947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SAVA TINC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43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SC WPD ROMANIA WIND FARM 08 SRL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8649700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43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SC WPD ROMANIA WIND FARM 08 SRL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8649700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1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3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SPIRIDON CONSTANTIN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43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TOSU VICTOR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6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COTA 1/4, 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19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6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VASILIU MAR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VASILIU MARI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VERGA EMIL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03.01.1943</w:t>
            </w:r>
          </w:p>
        </w:tc>
        <w:tc>
          <w:tcPr>
            <w:tcW w:w="6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9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VERGA ILI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48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VILCEV MARIA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502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5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27800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  <w:t>LIPSA CN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12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09:14:00Z</dcterms:modified>
  <cp:revision>3</cp:revision>
  <dc:subject/>
  <dc:title/>
</cp:coreProperties>
</file>