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ASAND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GAVRI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GAVRI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.05.1933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18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MIHAELA-ROD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.12.197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-bun propriu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RANDAF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ZAH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DOR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.05.197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.01.195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.01.195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.09.197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6.07.196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MA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2.09.196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MA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2.09.196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.08.1972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.08.1972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IGORI LAVI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.11.195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IGORI LAVI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.11.195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UNTEANU SA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IRINA MIHAE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.03.197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-bun comun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LUCIAN NICOLA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8.12.1973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COSTIC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WPD ROMANIA WIND FARM 08 SRL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649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10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8:54:00Z</dcterms:modified>
  <cp:revision>5</cp:revision>
  <dc:subject/>
  <dc:title/>
</cp:coreProperties>
</file>