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541"/>
        <w:gridCol w:w="239"/>
      </w:tblGrid>
      <w:tr>
        <w:trPr>
          <w:trHeight w:val="315" w:hRule="atLeast"/>
        </w:trPr>
        <w:tc>
          <w:tcPr>
            <w:tcW w:w="48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237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ASAND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GAVRIL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IORD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NI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NI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SOF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SOF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ZAMFIRI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.06.198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, (T10, P.124/42)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n comu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GHEORGH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5.06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, (T10, P.124/42)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n comu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A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EN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FILIP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ZAMFI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ZAMFI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ZAMFI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STEF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STEF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VASIL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MBARU LEN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MBARU LENU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AC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AC NAS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AC NICOLA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HIRICA STEF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CIORAN AD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GRIGOR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STICA PE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ETU OTI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NOSE HORATIU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.06.197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ENACHE GABRIEL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ENACHE LID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UCA MARIC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IGORAS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OZ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ROZA LUCRET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2.03.1955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SES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ONESCU SOLT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ZDRAILA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ADAR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ADARU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8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n propri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P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3.08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un propri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HALACHE RUXAND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IRZA J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MIH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5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STEF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ZAMFI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ZO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INTEA CORNE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JAD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STRA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USCASU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EZMERIT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FIRLEFUS TAS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NATA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PIRIDON SAF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VARLEFUS TASI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ADAM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TANASE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2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6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OPRIETAR NEINDENTIFICA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ACHE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ACHE GEORG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2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ASILI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LE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MARGHIOAL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1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VERGA NICOLAE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.04.195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69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10:16:00Z</dcterms:modified>
  <cp:revision>3</cp:revision>
  <dc:subject/>
  <dc:title/>
</cp:coreProperties>
</file>