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00"/>
        <w:gridCol w:w="1373"/>
        <w:gridCol w:w="697"/>
        <w:gridCol w:w="706"/>
        <w:gridCol w:w="866"/>
        <w:gridCol w:w="5480"/>
        <w:gridCol w:w="981"/>
        <w:gridCol w:w="910"/>
        <w:gridCol w:w="1440"/>
        <w:gridCol w:w="239"/>
      </w:tblGrid>
      <w:tr>
        <w:trPr>
          <w:trHeight w:val="31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3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6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5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val="en-GB" w:eastAsia="en-GB"/>
              </w:rPr>
              <w:t>ANEXA Nr.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OPISUL ALFABETIC AL TITULARILOR DREPTURILOR REALE DE PROPRIETATE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AL POSESORILOR ȘI AL ALTOR DEŢINĂTOR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judet VASLU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UAT Fruntiseni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15092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r. crt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ume / denumire deţinător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ata naşterii / CUI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dentif.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lanşa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ctor cadastral</w:t>
            </w:r>
          </w:p>
        </w:tc>
        <w:tc>
          <w:tcPr>
            <w:tcW w:w="5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dresa imobilului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roprietate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uprafaţa în posesie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bservaţii deţinăto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5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DRONACHE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DRONACHE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DRONACHE MAT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8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ANTON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ACIU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BOC 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BOC 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IDACHE MAND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STA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7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STA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2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BOSTAN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CORNE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6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CORNEL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IOBANU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OZMA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ACIUN IL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7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ACIUN IL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CRASMARU VASIL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IMOFTE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NEA PARASCHI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DONEA PARASCHIV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EN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ENE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EDOREAC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35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EDOREAC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4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RUMUZACHE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FURNICA MAR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HAZAZUP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HAZAZUP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HAZAZUP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HRIMIUC VASILICA ECATERI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FTIMIE IO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5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FTIMIE IO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4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IFTIMIE MAT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LENAJNEC IUL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CANU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CANU VATI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ORARU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MUTU IO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AN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ANET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4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0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3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ECHITA GHEORG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8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ADRIA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IO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NISTOR IO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ONEL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ANGHEL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5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ANGHELACH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MIRCE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ANAINTE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OPA TASI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ICOP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ICOP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PRICOP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8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8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COSTI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1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DUMITRU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IULI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39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NECULA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3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ROTARU TOADER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9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AVA CATINC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CONSTANTI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ELENA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4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MATEI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ERBAN STEFAN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2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SFIRLIFUS VASILE</w:t>
            </w:r>
          </w:p>
        </w:tc>
        <w:tc>
          <w:tcPr>
            <w:tcW w:w="13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9999999999999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11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5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LIPSA CNP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1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UAT FRUNTISENI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63683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2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6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judet VASLUI, UAT Fruntiseni, Cod postal 73728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229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GB" w:eastAsia="en-GB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en-GB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3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</w:t>
    </w:r>
  </w:p>
  <w:p>
    <w:pPr>
      <w:pStyle w:val="Footer"/>
      <w:ind w:right="253" w:hanging="0"/>
      <w:jc w:val="right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Inregistrare sistematica UAT </w:t>
    </w:r>
    <w:r>
      <w:rPr>
        <w:rFonts w:cs="Arial" w:ascii="Arial" w:hAnsi="Arial"/>
        <w:b/>
        <w:color w:val="FF0000"/>
        <w:sz w:val="16"/>
        <w:szCs w:val="16"/>
      </w:rPr>
      <w:t>FRUNTISENI</w:t>
    </w:r>
    <w:r>
      <w:rPr>
        <w:rFonts w:cs="Arial" w:ascii="Arial" w:hAnsi="Arial"/>
        <w:sz w:val="16"/>
        <w:szCs w:val="16"/>
      </w:rPr>
      <w:t xml:space="preserve">, Sectorul cadastral nr. </w:t>
    </w:r>
    <w:r>
      <w:rPr>
        <w:rFonts w:cs="Arial" w:ascii="Arial" w:hAnsi="Arial"/>
        <w:b/>
        <w:color w:val="FF0000"/>
        <w:sz w:val="16"/>
        <w:szCs w:val="16"/>
      </w:rPr>
      <w:t>64,</w:t>
    </w:r>
    <w:r>
      <w:rPr>
        <w:rFonts w:cs="Arial" w:ascii="Arial" w:hAnsi="Arial"/>
        <w:sz w:val="16"/>
        <w:szCs w:val="16"/>
      </w:rPr>
      <w:t xml:space="preserve"> anul realizarii: </w:t>
    </w:r>
    <w:r>
      <w:rPr>
        <w:rFonts w:cs="Arial" w:ascii="Arial" w:hAnsi="Arial"/>
        <w:b/>
        <w:color w:val="FF0000"/>
        <w:sz w:val="16"/>
        <w:szCs w:val="16"/>
      </w:rPr>
      <w:t>2022</w:t>
    </w:r>
  </w:p>
  <w:p>
    <w:pPr>
      <w:pStyle w:val="Footer"/>
      <w:ind w:right="253" w:hanging="0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.C. VIZACAD EXPERT SRL                                         Spre publicare    </w:t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left" w:pos="1432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</w:t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  <w:lang w:val="en-GB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  <w:u w:val="single"/>
      <w:lang w:val="en-GB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49:00Z</dcterms:created>
  <dc:creator>Nicu Manda</dc:creator>
  <dc:description/>
  <cp:keywords/>
  <dc:language>en-US</dc:language>
  <cp:lastModifiedBy>Victor</cp:lastModifiedBy>
  <dcterms:modified xsi:type="dcterms:W3CDTF">2022-06-16T09:58:00Z</dcterms:modified>
  <cp:revision>3</cp:revision>
  <dc:subject/>
  <dc:title/>
</cp:coreProperties>
</file>