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00"/>
        <w:gridCol w:w="1373"/>
        <w:gridCol w:w="697"/>
        <w:gridCol w:w="706"/>
        <w:gridCol w:w="866"/>
        <w:gridCol w:w="5480"/>
        <w:gridCol w:w="981"/>
        <w:gridCol w:w="910"/>
        <w:gridCol w:w="1541"/>
        <w:gridCol w:w="239"/>
      </w:tblGrid>
      <w:tr>
        <w:trPr>
          <w:trHeight w:val="315" w:hRule="atLeast"/>
        </w:trPr>
        <w:tc>
          <w:tcPr>
            <w:tcW w:w="4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3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6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54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val="en-GB" w:eastAsia="en-GB"/>
              </w:rPr>
              <w:t>ANEXA Nr. 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23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OPISUL ALFABETIC AL TITULARILOR DREPTURILOR REALE DE PROPRIETATE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23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AL POSESORILOR ȘI AL ALTOR DEŢINĂTOR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23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23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judet VASLU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237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UAT Fruntisen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237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r. crt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ume / denumire deţinător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ata naşterii / CUI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dentif.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lanşa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ector cadastral</w:t>
            </w:r>
          </w:p>
        </w:tc>
        <w:tc>
          <w:tcPr>
            <w:tcW w:w="5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dresa imobilului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roprietate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osesie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bservaţii deţinător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6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IO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5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6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VASIL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5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6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8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ZAMFIRII ADAM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0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ANE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PE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1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3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PE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1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EJAN STEF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9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IDACHE FILIP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4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IDACHE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2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IDACHE VIOR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2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IDACHE VIOR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9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RAHARU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9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RAHARU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2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RAHARU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0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M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7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AC ILI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4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CA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0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CA ELEONOR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5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CA ILI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1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CA ILI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C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1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2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C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1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C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2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CA LUCRET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7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CA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1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2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CA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1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CA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2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CA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7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CA STEF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3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CA STEF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0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2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0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0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0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LUCRET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LUCRET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LUCRET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8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N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4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N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0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TRANDAF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4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TRANDAF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4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ZAHE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0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RETU ECATERI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RETU ECATERI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5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4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OBREA ADRI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.06.195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1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OBREA ANE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.10.1934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1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OBREA SOR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7.12.196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1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ONOSE HORATIU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8.06.197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7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ORU GEORGE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0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ORU GEORGE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6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HEUCA MARIC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3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HEUCA MARIC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RIGORAS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2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ROZA ILI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7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ROZA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HARAP ELE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5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ONESCU GEORGE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9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STRATE ANISOAR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.11.196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1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ZDRAIL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ZDRAIL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ADAM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0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ADAM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6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GALOP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0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GALOP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6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GEORGE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5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ILE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0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ILE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6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0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PANAINT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9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2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PU CRISTI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5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PU CRISTI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9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PU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9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PU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8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ANCA ADRI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9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IRZA J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8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IRZA J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8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OCANU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5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UNTEANU SAV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9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ANGHELU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9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ANGHELU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6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2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8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2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ILI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3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ILI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LASCA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7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MIH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3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MIH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STERI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2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STERI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2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3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COSTAC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7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ECATERI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0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0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STEF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8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STEF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8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RFENE AN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9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TRICHI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6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TRICHI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0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8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TRICHI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1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TRICHI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7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OPA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8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OPA ECATERI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8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OPA JAD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8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OPA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8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OPA STRAT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8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EZMERIT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9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EZMERITA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9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EZMERITA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9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8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8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0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0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8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8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0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N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8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N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8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4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0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0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C AGRI TERENURI S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816228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1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8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C AGRI TERENURI S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816228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1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C AGRI TERENURI S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816228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C AGRI TERENURI S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816228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7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ERBAN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9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ERBAN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9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ERBAN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9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ERBAN MIH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9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ERBAN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9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OLOMON CRISTI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5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ORODOC TAS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9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PIRIDON NASTAS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7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PIRIDON NATAL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8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PIRIDON NATAL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8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TROCHI MAND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9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8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9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9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9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0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0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0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0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6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4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4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4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4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5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5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6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6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6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6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8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8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8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7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9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0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0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9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0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0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1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1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loc.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7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1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9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1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1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1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2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ASILACHE GE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2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ASILIU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7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ASILIU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7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ASILIU LEONID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7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ASILIU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5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ASILIU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7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ASILIU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7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LEA GEORGE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1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3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LEA GEORGE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1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LEA LAZA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5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LEA STRAT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5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LEA TOADER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5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RGA MARGHIOALA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" w:leader="none"/>
        </w:tabs>
        <w:spacing w:before="0" w:after="1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3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</w:t>
    </w:r>
  </w:p>
  <w:p>
    <w:pPr>
      <w:pStyle w:val="Footer"/>
      <w:ind w:right="253" w:hanging="0"/>
      <w:jc w:val="right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Inregistrare sistematica UAT </w:t>
    </w:r>
    <w:r>
      <w:rPr>
        <w:rFonts w:cs="Arial" w:ascii="Arial" w:hAnsi="Arial"/>
        <w:b/>
        <w:color w:val="FF0000"/>
        <w:sz w:val="16"/>
        <w:szCs w:val="16"/>
      </w:rPr>
      <w:t>FRUNTISENI</w:t>
    </w:r>
    <w:r>
      <w:rPr>
        <w:rFonts w:cs="Arial" w:ascii="Arial" w:hAnsi="Arial"/>
        <w:sz w:val="16"/>
        <w:szCs w:val="16"/>
      </w:rPr>
      <w:t xml:space="preserve">, Sectorul cadastral nr. </w:t>
    </w:r>
    <w:r>
      <w:rPr>
        <w:rFonts w:cs="Arial" w:ascii="Arial" w:hAnsi="Arial"/>
        <w:b/>
        <w:color w:val="FF0000"/>
        <w:sz w:val="16"/>
        <w:szCs w:val="16"/>
      </w:rPr>
      <w:t>15</w:t>
    </w:r>
    <w:r>
      <w:rPr>
        <w:rFonts w:cs="Arial" w:ascii="Arial" w:hAnsi="Arial"/>
        <w:sz w:val="16"/>
        <w:szCs w:val="16"/>
      </w:rPr>
      <w:t xml:space="preserve"> anul realizarii: </w:t>
    </w:r>
    <w:r>
      <w:rPr>
        <w:rFonts w:cs="Arial" w:ascii="Arial" w:hAnsi="Arial"/>
        <w:b/>
        <w:color w:val="FF0000"/>
        <w:sz w:val="16"/>
        <w:szCs w:val="16"/>
      </w:rPr>
      <w:t>2022</w:t>
    </w:r>
  </w:p>
  <w:p>
    <w:pPr>
      <w:pStyle w:val="Footer"/>
      <w:ind w:right="253" w:hanging="0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.C. VIZACAD EXPERT SRL                                         Spre publicare    </w:t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enter" w:pos="4536" w:leader="none"/>
        <w:tab w:val="right" w:pos="9072" w:leader="none"/>
        <w:tab w:val="left" w:pos="1432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                 </w:t>
      <w:tab/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sz w:val="48"/>
      <w:szCs w:val="4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  <w:lang w:val="en-GB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  <w:u w:val="single"/>
      <w:lang w:val="en-GB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6">
    <w:name w:val="xl86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49:00Z</dcterms:created>
  <dc:creator>Nicu Manda</dc:creator>
  <dc:description/>
  <cp:keywords/>
  <dc:language>en-US</dc:language>
  <cp:lastModifiedBy>Victor</cp:lastModifiedBy>
  <dcterms:modified xsi:type="dcterms:W3CDTF">2022-06-16T09:22:00Z</dcterms:modified>
  <cp:revision>3</cp:revision>
  <dc:subject/>
  <dc:title/>
</cp:coreProperties>
</file>