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00"/>
        <w:gridCol w:w="1373"/>
        <w:gridCol w:w="697"/>
        <w:gridCol w:w="706"/>
        <w:gridCol w:w="866"/>
        <w:gridCol w:w="5480"/>
        <w:gridCol w:w="981"/>
        <w:gridCol w:w="910"/>
        <w:gridCol w:w="1541"/>
        <w:gridCol w:w="239"/>
      </w:tblGrid>
      <w:tr>
        <w:trPr>
          <w:trHeight w:val="315" w:hRule="atLeast"/>
        </w:trPr>
        <w:tc>
          <w:tcPr>
            <w:tcW w:w="4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3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54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val="en-GB" w:eastAsia="en-GB"/>
              </w:rPr>
              <w:t>ANEXA Nr. 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23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OPISUL ALFABETIC AL TITULARILOR DREPTURILOR REALE DE PROPRIETATE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23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AL POSESORILOR ȘI AL ALTOR DEŢINĂTOR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23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23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judet VASLU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237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UAT Fruntisen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237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r. crt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ume / denumire deţinător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ata naşterii / CUI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dentif.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lanşa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ctor cadastral</w:t>
            </w:r>
          </w:p>
        </w:tc>
        <w:tc>
          <w:tcPr>
            <w:tcW w:w="5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dresa imobilului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roprietate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osesie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bservaţii deţinător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6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6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RTENE LUCRETIE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6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ZAMFIREI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9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3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ZAMFIREI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9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ZAMFIRII ADAM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ZAMFIRII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9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ZAMFIRII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9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ZAMFIRII MARICE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0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ZAMFIRII MARICE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0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EJENARU PARASCHIV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1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EJENARU PARASCHIV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1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IDACHE MAND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8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IDACHE MAND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IDACHE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7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IDACHE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7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1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IDACHE SAF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4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7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IDACHE SAF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4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TU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4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TU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4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TU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9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8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IOBANU ECATERI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7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6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IOBANU ECATERI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7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3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CINDAU DUMITR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1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CINDAU DUMITR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1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CIORAN ADRI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6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CA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9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GRIGOR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IANC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9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ZMA LUCRET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RISMARU IFTENI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2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RISMARU IFTENI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9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MARICE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8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1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MARICE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8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STRAT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8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STRAT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8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8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8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7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7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8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9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EXTRA LAND SR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199062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7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8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EXTRA LAND SR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199062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7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1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FILIP NICULI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3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3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FILIP NICULI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3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FLOREA MIH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7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8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FLOREA MIH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8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FRUMUZACHE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4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09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FRUMUZACHE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4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FRUMUZACHE STEF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1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6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FRUMUZACHE STEF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1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FRUMUZACHE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4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3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FRUMUZACHE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4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FRUMUZACHE VICTO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1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6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FRUMUZACHE VICTO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1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HINEA IL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2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HINEA IL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2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IURGE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8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9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IURGE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8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ZDRAIL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9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ZDRAIL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0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GALOP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3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3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GALOP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3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IO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8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IO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8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PU DANIEL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.11.196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6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PU DANIEL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.11.196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67-C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PU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3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3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PU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3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PU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3.08.195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6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4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PU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3.08.195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6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7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PU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3.08.195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69-C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PU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3.08.195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7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PU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3.08.195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7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PU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3.08.195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un propriu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PU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3.08.195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4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PU NEL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5.11.1967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6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asatorit cu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PU NEL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5.11.1967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67-C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asatorit cu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PU OVIDIU CATAL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.10.1974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6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4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PU OVIDIU CATAL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.10.1974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6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7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PU OVIDIU CATAL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.10.1974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69-C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PU OVIDIU CATAL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.10.1974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4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PU TUDORIÞ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8.11.1967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7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PU TUDORIÞ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8.11.1967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7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ORARU CA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8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ORARU CA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ORARU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8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ORARU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UNTEANU DUMITR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2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4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UNTEANU DUMITR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2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9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LASCA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VICTO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9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97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VICTO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9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GICI SILV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3.10.1961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2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4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GICI SILV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3.10.1961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2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GICI SILV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3.10.1961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2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GICI SILV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3.10.1961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2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8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GICI SILV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3.10.1961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2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GICI SILV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3.10.1961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2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GICI SILV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3.10.1961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GICI STEF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.08.1960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2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4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GICI STEF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.08.1960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2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GICI STEF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.08.1960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2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-bun comun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GICI STEF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.08.1960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2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GICI STEF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.08.1960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2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GICI STEF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.08.1960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GOITA ELEFTE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6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GiCI STEF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.08.1960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2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8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-bun comun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LARU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1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6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LARU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1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IORD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8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3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IORD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8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LUCICA CRISTI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.02.1981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7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LUCICA CRISTI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.02.1981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70-C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LUCICA CRISTI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.02.1981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7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7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-bun comun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PETRICA MARICE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9.07.1971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7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PETRICA MARICE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9.07.1971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70-C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PETRICA MARICE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9.07.1971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7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7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9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OFREI BOGD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6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TRICHI RAD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7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6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TRICHI RAD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7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TRICHI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4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3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TRICHI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4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TRICHI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7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TRICHI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7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ETCU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9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ETCU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9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OP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7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6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OP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7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3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OPA J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7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6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OPA J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7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3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OPA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7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6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OPA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7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3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OPA STRAT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7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6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OPA STRAT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7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3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OPA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8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OPA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8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ICOP ANDRE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9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ICOP ANDRE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9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USCASU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3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USCASU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3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EZMERITA GEORG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9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EZMERITA IONE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0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EZMERITA IONE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0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EZMERITA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1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9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EZMERITA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1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3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2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3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PIRIDON TAS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PIRIDON TAS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9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TAN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0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TAN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0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TAN P. MAR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.07.1968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6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TAN ST. FELIC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.08.1970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6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TAN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TAN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TANASE ADAM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9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TANASE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0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TANASE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0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7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TOS SAVI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6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6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7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2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8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19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6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7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8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8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9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9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77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1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RG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7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8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RG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7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ZABOVA MARIA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6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6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22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OMENIU PRIV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3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</w:t>
    </w:r>
  </w:p>
  <w:p>
    <w:pPr>
      <w:pStyle w:val="Footer"/>
      <w:ind w:right="253" w:hanging="0"/>
      <w:jc w:val="right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Inregistrare sistematica UAT </w:t>
    </w:r>
    <w:r>
      <w:rPr>
        <w:rFonts w:cs="Arial" w:ascii="Arial" w:hAnsi="Arial"/>
        <w:b/>
        <w:color w:val="FF0000"/>
        <w:sz w:val="16"/>
        <w:szCs w:val="16"/>
      </w:rPr>
      <w:t>FRUNTISENI</w:t>
    </w:r>
    <w:r>
      <w:rPr>
        <w:rFonts w:cs="Arial" w:ascii="Arial" w:hAnsi="Arial"/>
        <w:sz w:val="16"/>
        <w:szCs w:val="16"/>
      </w:rPr>
      <w:t xml:space="preserve">, Sectorul cadastral nr. </w:t>
    </w:r>
    <w:r>
      <w:rPr>
        <w:rFonts w:cs="Arial" w:ascii="Arial" w:hAnsi="Arial"/>
        <w:b/>
        <w:color w:val="FF0000"/>
        <w:sz w:val="16"/>
        <w:szCs w:val="16"/>
      </w:rPr>
      <w:t>59,</w:t>
    </w:r>
    <w:r>
      <w:rPr>
        <w:rFonts w:cs="Arial" w:ascii="Arial" w:hAnsi="Arial"/>
        <w:sz w:val="16"/>
        <w:szCs w:val="16"/>
      </w:rPr>
      <w:t xml:space="preserve"> anul realizarii: </w:t>
    </w:r>
    <w:r>
      <w:rPr>
        <w:rFonts w:cs="Arial" w:ascii="Arial" w:hAnsi="Arial"/>
        <w:b/>
        <w:color w:val="FF0000"/>
        <w:sz w:val="16"/>
        <w:szCs w:val="16"/>
      </w:rPr>
      <w:t>2022</w:t>
    </w:r>
  </w:p>
  <w:p>
    <w:pPr>
      <w:pStyle w:val="Footer"/>
      <w:ind w:right="253" w:hanging="0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.C. VIZACAD EXPERT SRL                                         Spre publicare    </w:t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enter" w:pos="4536" w:leader="none"/>
        <w:tab w:val="right" w:pos="9072" w:leader="none"/>
        <w:tab w:val="left" w:pos="1432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                 </w:t>
      <w:tab/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sz w:val="48"/>
      <w:szCs w:val="4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  <w:lang w:val="en-GB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  <w:u w:val="single"/>
      <w:lang w:val="en-GB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6">
    <w:name w:val="xl86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49:00Z</dcterms:created>
  <dc:creator>Nicu Manda</dc:creator>
  <dc:description/>
  <cp:keywords/>
  <dc:language>en-US</dc:language>
  <cp:lastModifiedBy>Victor</cp:lastModifiedBy>
  <dcterms:modified xsi:type="dcterms:W3CDTF">2022-06-16T09:53:00Z</dcterms:modified>
  <cp:revision>3</cp:revision>
  <dc:subject/>
  <dc:title/>
</cp:coreProperties>
</file>