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DREI RUXAND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06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GHEORGH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06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DRAGAN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DRAGA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CANET A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1.03.198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CANET A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1.03.198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CANET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.05.197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CANET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.05.197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RS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STA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RUX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MBARU MITR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RLACU TEODO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SCALU SILV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MITR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DANUT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N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ATIAN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IU ANASTAS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AMA EUGEN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AM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9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AM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EMI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NIS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OVIDIU CATAL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ANASTIREA GRAJD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ANASTIREA GRAJD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MIN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ELEFTE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CHIT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2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MAR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MIRC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MIRC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MIRC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TRA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TRA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TRA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VARLEFUS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RECHE CONSTANTIN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RECHE CONSTANTIN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65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05:00Z</dcterms:modified>
  <cp:revision>3</cp:revision>
  <dc:subject/>
  <dc:title/>
</cp:coreProperties>
</file>