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440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EI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999999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.06.198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GHEORGH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5.06.197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LDUM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LDUM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COST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ACHE ION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999999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E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E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EMI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999999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A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SA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IO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999999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IGORAS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OZ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OZA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AUR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MAND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999999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LARU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LAR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OFREI BOGD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VASIL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ALEXAND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FIE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TIT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OS LUC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NIN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999999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ZANOSCHI TATIANA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ZANOSCHI TATIANA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58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50:00Z</dcterms:modified>
  <cp:revision>3</cp:revision>
  <dc:subject/>
  <dc:title/>
</cp:coreProperties>
</file>