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LDEA IUL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1/2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LDEA IUL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1/2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NFIRE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02.1962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NFIRE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02.1962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NFIREI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.03.197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-bun comun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NFIREI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.03.197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oti, bun comu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MARGAR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STEF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AC NICOLA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N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TRANDAF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BROMIR MAR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1/2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BROMIR MAR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1/2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HAILA CAT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LE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AE DID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ICTO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RAD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USU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ANGHEL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ANGHEL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NASTAS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ANGHEL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ANGHEL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P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GHEN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4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GHEN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4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PETR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PETR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SORIN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SORIN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3/16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20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  <w:u w:val="single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38:00Z</dcterms:modified>
  <cp:revision>3</cp:revision>
  <dc:subject/>
  <dc:title/>
</cp:coreProperties>
</file>