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I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.12.193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8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AN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AN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GABRIE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E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E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ANC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ZMA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ZM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ETU OTI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ACOVEI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CEZA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NAS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ION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72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10:23:00Z</dcterms:modified>
  <cp:revision>3</cp:revision>
  <dc:subject/>
  <dc:title/>
</cp:coreProperties>
</file>